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9"/>
        <w:gridCol w:w="904"/>
        <w:gridCol w:w="2820"/>
        <w:gridCol w:w="727"/>
        <w:gridCol w:w="2473"/>
        <w:gridCol w:w="700"/>
        <w:gridCol w:w="2153"/>
        <w:gridCol w:w="1284"/>
        <w:gridCol w:w="1511"/>
        <w:gridCol w:w="850"/>
      </w:tblGrid>
      <w:tr>
        <w:trPr>
          <w:trHeight w:val="39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ANGE!A1%3AK215"/>
            <w:bookmarkStart w:id="1" w:name="RANGE!A1%3AK215"/>
            <w:bookmarkEnd w:id="1"/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</w:tr>
      <w:tr>
        <w:trPr>
          <w:trHeight w:val="2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71" w:type="dxa"/>
            <w:gridSpan w:val="6"/>
            <w:tcBorders/>
            <w:vAlign w:val="bottom"/>
          </w:tcPr>
          <w:tbl>
            <w:tblPr>
              <w:tblW w:w="1429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0"/>
            </w:tblGrid>
            <w:tr>
              <w:trPr>
                <w:trHeight w:val="225" w:hRule="atLeast"/>
              </w:trPr>
              <w:tc>
                <w:tcPr>
                  <w:tcW w:w="1429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к решению Земского 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c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обрания Шарангского муниципального район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29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                                                       </w:t>
                  </w:r>
                  <w:r>
                    <w:rPr>
                      <w:b/>
                      <w:sz w:val="22"/>
                      <w:szCs w:val="22"/>
                    </w:rPr>
                    <w:t>«Об исполнении районного бюджета за 2012 год»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391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асходы районного бюджета п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ведомственной структуре расходов районного бюджета за  2012 го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391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рубл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на 2012 год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о  за  2012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.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едомств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азде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драздел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раздела, подраздел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д ЦСР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целевой статьи расхо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д ВР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вида расхода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0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ИНАНСОВОЕ УПРАВЛЕНИЕ АДМИНИСТРАЦИИ ШАРАНГСКОГО МУНИЦИПАЛЬНОГО РАЙОНА НИЖЕГОРОДСКОЙ ОБЛАСТ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 217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7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 877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 802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3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3</w:t>
            </w:r>
            <w:r>
              <w:rPr>
                <w:rFonts w:cs="Arial" w:ascii="Arial Narrow" w:hAnsi="Arial Narrow"/>
                <w:sz w:val="16"/>
                <w:szCs w:val="16"/>
              </w:rPr>
              <w:t>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3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 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 03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 84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 84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,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18,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1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прочих налогов, сборов и и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</w:rPr>
              <w:t>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4,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средств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,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33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3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05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3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bookmarkStart w:id="2" w:name="RANGE!A19%3AH20"/>
            <w:bookmarkEnd w:id="2"/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7,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7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7,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7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36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7,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7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693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693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8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из областного бюджета на проведение мероприятий  по обеспечению пожарной безопасности населенных пунктов  Нижегородской обла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696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69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0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3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РЦП «Пожарная безопасность объектов и населенных пунктов Шарангского муниципального района на 2011-2014 годы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6,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 19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 19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ЦП "Организация общественных работ и временной занятости несовершеннолетних граждан в возрасте от 14 до 18 лет на 2011 год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 89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 89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6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1801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5</w:t>
            </w:r>
            <w:r>
              <w:rPr>
                <w:rFonts w:cs="Arial" w:ascii="Arial Narrow" w:hAnsi="Arial Narrow"/>
                <w:sz w:val="16"/>
                <w:szCs w:val="16"/>
              </w:rPr>
              <w:t>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1502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держание автомобильных дорог общего поль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2,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502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3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3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360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36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31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 347,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 347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2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ижегородской области" (дороги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9,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7 528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7 528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2 191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2 19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801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422,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42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801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 658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 658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802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720,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720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802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 470,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 47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803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лучшение жилищных условий граждан, переселяемых из аварийного жилищного фон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317,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317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5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ЦП «Переселение граждан, проживающих в ветхом и непригодном для проживания жилом фонде, расположенном на территории Шарангского муниципального района» на 2011-2012г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1,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 166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 166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земельных участков под малоэтажное жилищное строительство инженерной и дорожной инфраструктурой в рамках реализации ОЦП «Стимулирование малоэтажного жилищного строительства в Нижегородской области на 2011-2013 годы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916,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 91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07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 обеспечение земельных участков под малоэтажное жилищное строительство инженерной и дорожной инфраструктурой в рамках ОЦП "Стимулирование малоэтажного жилищного строительства в НО на 2011-2013гг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 249,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 24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 170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 170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1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редств фонда на поддержку территор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,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0001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ижегородской области" (уличное освещение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4,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3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ижегородской области" (озеленение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4,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О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936,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936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 00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 0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2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0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 058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 05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 058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 05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1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редств фонда на поддержку территор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882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ЦП «Жилище» на 2011-2015 г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гражданам на приобретение жилья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,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801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801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3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жильем отдельных категорий граждан, установленных ФЗ от 12 января 1995 года №5-ФЗ "О ветеранах", в соответствии с Указом Президента РФ от 7 мая 2008 года № 714 "Об обеспечении жильем ветеранов ВОВ 1941-1945 годов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 935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 93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12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осуществление социальных выплат молодым семьям в рамках областной целевой программы "Обеспечение жильем молодых семей в НО" на период 2011-2013гг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8,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13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обеспечение жильем молодых семей в рамках областной целевой программы «Обеспечение жильем молодых семей в НО» на период 2011-2013 год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53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тная целевая программа  "Ипотечное жилищное кредитование населения Нижегородской области" на 2009 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78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4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«Семья» на 2011-2014г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МЦП «Ветераны боевых действий» на 2011-2014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МЦП «Старшее поколение» на 2010-2013 го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3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РМЦП «Социальная поддержка инвалидов в Шарангском муниципальном районе» на 2010-2013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,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РЦП "Обеспечение жильем молодых семей в Шарангском  муниципальном районе НО" на период 2011-2013 г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РЦП "Обеспечение жильем молодых семей в Шарангском  муниципальном районе НО" на период 2011-2013 г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8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6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РЦП "Ипотечное жилищное кредитование населения Шарангского муниципального района НО " на 2012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6,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6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,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8 202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8 20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 575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 57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6013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на выравнивание бюджетной обеспеченности бюджетов поселений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 575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 57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7 626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7 62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103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 626,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 62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10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ТДЕЛ КУЛЬТУРЫ АДМИНИСТРАЦИИ ШАРАНГСКОГО РАЙОНА НИЖЕГОРОДСКОЙ ОБЛАСТ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6 530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6 46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 919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 919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 919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 919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1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редств фонда на поддержку территор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6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финансирование полномочий органов местного самоуправления по организации предоставления общедоступного бесплатного дошко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,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399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 446,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 446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сидии бюджетным учреждениям на финансовое обеспечение муниципального задания на оказание  муниципальных услуг (выполнение работ)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6,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6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02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я ежемесячных дополнительных выплат к заработной плате молодым специалистам, работающим в муниципальных учреждениях образования, здравоохранения, спорта и культуры Н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Энергосбережение и повышение энергетической  эффективности бюджетного сектора Шарангского муниципального района НО на 2010 -2014гг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8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КЦП "Развитие культуры Шарангского  муниципального района на 2011-2015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9 236,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9 19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6 834,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6 81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1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редств фонда на поддержку территор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8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8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02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,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0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 на проведение мероприятий по подключению общедоступных библиотек РФ к сети Интернет и развитие системы библиотечного дела с учетом задачи расширения информационных технолог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 712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 71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7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1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 Narrow" w:hAnsi="Arial Narrow"/>
                <w:sz w:val="16"/>
                <w:szCs w:val="16"/>
              </w:rPr>
              <w:t>069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6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2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</w:rPr>
              <w:t>050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</w:rPr>
              <w:t>05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2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02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я ежемесячных дополнительных выплат к заработной плате молодым специалистам, работающим в муниципальных учреждениях образования, здравоохранения, спорта и культуры Н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52202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я ежемесячных дополнительных выплат к заработной плате молодым специалистам, работающим в муниципальных учреждениях образования, здравоохранения, спорта и культуры Н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Энергосбережение и повышение энергетической  эффективности бюджетного сектора Шарангского муниципального района НО на 2010 -2014гг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4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8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ЦП "Развитие культуры Шарангского муниципального района на 2011-2015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5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8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КЦП "Пожарная безопасность учреждений культуры Шарангского муниципального района на 2012-201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3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402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371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47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30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6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7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1,0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374,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350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374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350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6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6,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4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297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6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297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7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10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АЙОННЫЙ ОТДЕЛ ОБРАЗОВАНИЯ АДМИНИСТРАЦИИ ШАРАНГСКОГО РАЙОНА НИЖЕГОРОДСКОЙ ОБЛАСТ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64 951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64 76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207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207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207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207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мероприятия по благоустройству городских округов и поселений за счет средств ме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867,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86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мероприятия по благоустройству городских округов и поселений за счет средств ме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9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9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61 654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61 47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5 290,6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5 29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8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едеральная целевая программа развития образования на 2011 - 2015 г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,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3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убвенции из областного бюджета на осуществление отдельных  гос.полномочий по воспитанию и обучению детей-инвалидов в дошкольных образовательных учреждения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,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 709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 70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498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9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6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 на софинансирование полномочий органов местного самоуправления  по организации предоставления  общедоступного и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589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58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3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выплату заработной платы работникам муниципальных учреждений (с начислениями на нее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 551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 551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191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19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1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выполнение работ по ремонту и оснащению оборудованием не полностью используемых помещений дошкольных образовательных учреждений НО в рамках ОЦП "Увеличение количества мест  в дошкольных образовательных учреждениях НО за счет выполнения работ по ремонту  и оснащению оборудованием не полностью используемых помещений на 2011-2012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00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0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7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Энергосбережение и повышение энергетической  эффективности бюджетного сектора Шарангского муниципального района НО на 2010 -2014гг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92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6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ожарная безопасность образовательных учреждений Шарангского муниципального района на 2012-2014 г.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сидии бюджетным учреждениям на финансовое обеспечение муниципального задания на оказание  муниципальных услуг (выполнение работ) 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2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8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6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ожарная безопасность образовательных учреждений Шарангского муниципального района на 2012-2014 г.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1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1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 280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 22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1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редств фонда на поддержку территор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6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софинансирование полномочий органов местного самоуправления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8,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убвенции из обла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1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убвенции из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 076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 07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7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 522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 52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399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272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27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8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399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8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8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621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525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52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621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783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78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43621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3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0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0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8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3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выплату заработной платы работникам муниципальных учреждений (с начислениями на нее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812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81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МП "Молодежь Шарангского  муниципального района" на 2012-2015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,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атриотическое воспитание детей и молодежи  Шарангского муниципального района" на 2009-2012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атриотическое воспитание детей и молодежи  Шарангского  муниципального района" на 2009-2012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Одаренные дети" на 2011-2016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,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6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ожарная безопасность образовательных учреждений Шарангского муниципального района на 2012-2014 г.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4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6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ожарная безопасность образовательных учреждений Шарангского муниципального района на 2012-2014 г.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7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«Профилактика преступлений и иных правонарушений на территории Шарангского муниципального  района» на 2011-2012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8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«Повышение безопасности дорожного движения в Шарангском  муниципальном районе» в 2008-2012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1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КМП по организации отдыха, оздоровления и занятости детей и молодежи Шарангского муниципального района "Каникулы" на 2012-2014г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7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рофилактика детской безнадзорности и предупреждения правонарушений среди подростков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 970,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 97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здоровление детей за счет субсидии из обла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0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здоровление детей за счет субсидии из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8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здоровление детей за счет субвенции из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здоровление детей за счет субвенции из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8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3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на оздо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3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на оздо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4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4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 112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 99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660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65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,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1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8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%</w:t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,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7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,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1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3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6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3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3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,6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60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 на премирование победителей областного конкурса  "Лучший лагерь НО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 770,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 76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7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5,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Энергосбережение и повышение энергетической  эффективности бюджетного сектора Шарангского муниципального района НО на 2010 -2014гг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9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 08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07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 08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07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1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0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6</w:t>
            </w:r>
            <w:r>
              <w:rPr>
                <w:rFonts w:cs="Arial" w:ascii="Arial Narrow" w:hAnsi="Arial Narrow"/>
                <w:sz w:val="16"/>
                <w:szCs w:val="16"/>
              </w:rPr>
              <w:t>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1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010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13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 073</w:t>
            </w:r>
            <w:r>
              <w:rPr>
                <w:rFonts w:cs="Arial" w:ascii="Arial Narrow" w:hAnsi="Arial Narrow"/>
                <w:sz w:val="16"/>
                <w:szCs w:val="16"/>
              </w:rPr>
              <w:t>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5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2</w:t>
            </w:r>
          </w:p>
        </w:tc>
        <w:tc>
          <w:tcPr>
            <w:tcW w:w="10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СЕЛЬСКОГО ХОЗЯЙСТВА АДМИНИСТРАЦИИ ШАРАНГСКОГО МУНИЦИПАЛЬНОГО РАЙОНА НИЖЕГОРОДСКОЙ ОБЛАСТ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33,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3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3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3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венция на осуществление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 18</w:t>
            </w:r>
            <w:r>
              <w:rPr>
                <w:rFonts w:cs="Arial" w:ascii="Arial Narrow" w:hAnsi="Arial Narrow"/>
                <w:sz w:val="16"/>
                <w:szCs w:val="16"/>
              </w:rPr>
              <w:t>5,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18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204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венция на осуществление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венция на осуществление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</w:rPr>
              <w:t>83,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венция на осуществление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204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венция на осуществление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5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60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Федеральная целевая программа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3,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3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0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сельскохозяйственного произво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 Narrow" w:hAnsi="Arial Narrow"/>
                <w:sz w:val="16"/>
                <w:szCs w:val="16"/>
              </w:rPr>
              <w:t>288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28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0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сельскохозяйственного произво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2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705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</w:rPr>
              <w:t>780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78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9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70503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ддержка элитного семеново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5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9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67050</w:t>
            </w: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ддержка племенного животново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8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81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60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части затрат на приобретение средств химизации за счет средств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6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8004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на поддержку элитного семеноводства за счет средств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3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800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поддержку племенного животноводства за счет средств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4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8006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на стабилизацию и увеличение поголовья КРС за счет средств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 348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 34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801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венция на возмещение гражданам, ведущим ЛПХ, сх потреб.кооперативам, крестьянским(фермерским) хозяйствам части затрат на уплату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801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возмещение части затрат на приобретение зерноуборочных и кормоуборочных комбайнов отечественного производства за счет средств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10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ЗЕМСКОЕ СОБРАНИЕ АДМИНИСТРАЦИИ ШАРАНГСКОГО МУНИЦИПАЛЬНОГО РАЙОНА НИЖЕГОРОДСКОЙ ОБЛАСТ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 354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 35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 263,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 26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 263,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 26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35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3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,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2,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1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11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560,6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56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1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1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О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1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0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АДМИНИСТРАЦИЯ ШАРАНГСКОГО МУНИЦИПАЛЬНОГО РАЙОНА НИЖЕГОРОДСКОЙ ОБЛАСТ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6 988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6 50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 629,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 575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7 001,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6 947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 163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 163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3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 092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 039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,6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8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395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39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4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7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«Энергосбережение и повышение энергетической эффективности бюджетного сектора Шарангского муниципального района НО на 2010-2014гг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3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дебная систем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0140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624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624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002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1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0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0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,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0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1,6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3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370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370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3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8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 294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 258,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 256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237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1801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6,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1801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8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0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18,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1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0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,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0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43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99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9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0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48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4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2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0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79503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ожарная безопасность объектов и населенных пунктов Шарангского муниципального  района на 2011-2014 годы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7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 257,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 24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 943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 94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ран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302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45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4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ран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700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иды транспор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493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49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 782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76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095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09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502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держание автомобильных дорог общего поль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3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6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502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держание автомобильных дорог общего поль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,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3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3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4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6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2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ижегородской области" (дороги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770,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77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5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вязь и информатик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082,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08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800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1,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1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003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38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Arial" w:ascii="Arial Narrow" w:hAnsi="Arial Narrow"/>
                <w:sz w:val="16"/>
                <w:szCs w:val="16"/>
              </w:rPr>
              <w:t>,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501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0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58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софинансирование утвержденных в установленном порядке муниципальных программ поддержки малого и среднего предпринимательства в рамках КЦП развития малого и среднего предпринимательства в НО на 2011-2015г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поддержки  и развития малого предпринимательства в Шарангском муниципальном район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4 153,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3 770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13,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13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,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002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апитальный ремонт муниципального жилищного фон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3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6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6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8 034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7 65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65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троительство резервуарной установки СУГ и наружное газоснабжение к котельной ФО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 787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 78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65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троительство водозаборной скважины, водонапорной башни и магистрального водовода в с.Б.Рудка (средства областного бюджет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 7</w:t>
            </w:r>
            <w:r>
              <w:rPr>
                <w:rFonts w:cs="Arial" w:ascii="Arial Narrow" w:hAnsi="Arial Narrow"/>
                <w:sz w:val="16"/>
                <w:szCs w:val="16"/>
              </w:rPr>
              <w:t>75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</w:rPr>
              <w:t>69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троительство водозаборной скважины, водонапорной башни и магистрального водопровода в с.Б.Рудка (средства районного бюджет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44</w:t>
            </w:r>
            <w:r>
              <w:rPr>
                <w:rFonts w:cs="Arial" w:ascii="Arial Narrow" w:hAnsi="Arial Narrow"/>
                <w:sz w:val="16"/>
                <w:szCs w:val="16"/>
              </w:rPr>
              <w:t>,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4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265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СД на строительство водопроводных сетей в с.Щенники, д.Малая Уста (средства областного бюджет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833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83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Проектно-изыскательные работы на водоснабжение д.М.Уста  и с.Щенники (средства районного бюджет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92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9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7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троительство канализационных и водопроводных сетей к семейному д/сад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ектно-изыскательные работы резервуарной установки сжиженного углеродного газа и газоснабжение наружное на объекте ФО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2,6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ектно-сметная документация внутриквартальные дворовые се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троительство резервуарной установки сжиженного углеродного газа ФО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5,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троительство противопожарного водопровода и внутриплощадочных водопроводных и канализационных сетей  ФО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469,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46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103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6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105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3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243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24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105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0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61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105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09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09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 206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20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1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ижегородской области" (уличное освещение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1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личное освещение за счет средств ме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3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ижегородской области" (озеленение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96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9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О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468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6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О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8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8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мероприятия по благоустройству городских округов и поселений за счет средств ме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194,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19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492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49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420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 42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2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6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978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97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2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9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йонная целевая программа «Кадры» на 2011-2015 г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8,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8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405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7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рофилактика детской безнадзорности и предупреждения правонарушений среди подростков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65,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6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65,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6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297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65,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6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 346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 34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 916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91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402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9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301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телерадиокомпаниям и телерадио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122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12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43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4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402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2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701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МП Редакция газеты "Знамя побе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458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45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44 275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43 45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73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24:00Z</dcterms:created>
  <dc:creator>uf</dc:creator>
  <dc:description/>
  <cp:keywords/>
  <dc:language>en-US</dc:language>
  <cp:lastModifiedBy>Администратор</cp:lastModifiedBy>
  <cp:lastPrinted>2012-04-24T14:46:00Z</cp:lastPrinted>
  <dcterms:modified xsi:type="dcterms:W3CDTF">2013-03-01T05:08:00Z</dcterms:modified>
  <cp:revision>29</cp:revision>
  <dc:subject/>
  <dc:title>Приложение 4</dc:title>
</cp:coreProperties>
</file>